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30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1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502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4173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887,1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510,4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3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2. Уборочная площадь лестниц (включая межквартирные лестничные площадки) -   13,5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, потол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07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5:00Z</dcterms:modified>
  <cp:revision>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31085590</vt:r8>
  </property>
</Properties>
</file>